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 xml:space="preserve">В соответствии с "О безопасности гидротехнических сооружений" </w:t>
      </w:r>
      <w:r>
        <w:rPr>
          <w:b/>
          <w:sz w:val="25"/>
          <w:szCs w:val="25"/>
        </w:rPr>
        <w:t>гидротехнические сооружения (</w:t>
      </w:r>
      <w:r>
        <w:rPr>
          <w:sz w:val="25"/>
          <w:szCs w:val="25"/>
        </w:rPr>
        <w:t>далее</w:t>
      </w:r>
      <w:r>
        <w:rPr>
          <w:b/>
          <w:sz w:val="25"/>
          <w:szCs w:val="25"/>
        </w:rPr>
        <w:t xml:space="preserve"> – ГТС)</w:t>
      </w:r>
      <w:r>
        <w:rPr>
          <w:sz w:val="25"/>
          <w:szCs w:val="25"/>
        </w:rPr>
        <w:t xml:space="preserve"> – это гидротехнические сооружения - плотины, здания гидроэлектростанций, водосбросные, водоспускные и водовыпускные сооружения, туннели, каналы, насосные станции, судоходные шлюзы, судоподъемники; сооружения, предназначенные для защиты от наводнений, разрушений берегов и дна водохранилищ, рек; сооружения (дамбы), ограждающие хранилища жидких отходов промышленных и сельскохозяйственных организаций; устройства от размывов на каналах, а также другие сооружения, здания, устройства и иные объекты, предназначенные для использования водных ресурсов и предотвращения негативного воздействия вод и жидких отходов, за исключением объектов централизованных систем горячего водоснабжения, холодного водоснабжения и (или) водоотведения, предусмотренных Федеральным законом от 7 декабря 2011 года N 416-ФЗ "О водоснабжении и водоотведении";</w:t>
      </w:r>
    </w:p>
    <w:p>
      <w:pPr>
        <w:pStyle w:val="Normal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3332480" cy="2010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b/>
          <w:sz w:val="25"/>
          <w:szCs w:val="25"/>
        </w:rPr>
        <w:t>ГТС в соответствии с постановлением Правительства РФ от 23.05.1998 № 490 «О порядке формирования и ведения Российского регистра гидротехнических сооружений» подлежат государственной регистрации в Российском регистре ГТС</w:t>
      </w:r>
      <w:r>
        <w:rPr>
          <w:sz w:val="25"/>
          <w:szCs w:val="25"/>
        </w:rPr>
        <w:t xml:space="preserve"> (далее - Регистр). Государственной регистрации и учету подлежат все ГТС, независимо от их ведомственной принадлежности и форм собственности. Основанием для включения ГТС (комплекса ГТС) в Регистр является декларация безопасности этого ГТС (комплекса ГТС), утвержденная Управлением Ростехнадзора. Заявление собственника или эксплуатирующей организации с приложением сведений о ГТС представляется в Управление Ростехнадзора, формирующий соответствующий раздел регистра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Управление Ростехнадзора обязано внести ГТС (комплекс ГТС) в Регистр в 3-месячный срок со дня регистрации заявления или со дня утверждения и регистрации декларации безопасности. При государственной регистрации ГТС присваивается 17-значный регистрационный код.</w:t>
      </w:r>
    </w:p>
    <w:p>
      <w:pPr>
        <w:pStyle w:val="Normal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3342005" cy="4572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При внесении в Регистр сведений о гидротехническом сооружении ему присваивается один из следующих четырех классов в соответствии с критериями классификации гидротехнических сооружений, установленными Правительством Российской Федерации: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I класс - гидротехническое сооружение чрезвычайно высокой опасности;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II класс - гидротехническое сооружение высокой опасности;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III класс - гидротехническое сооружение средней опасности;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IV класс - гидротехническое сооружение низкой опасности.</w:t>
      </w:r>
    </w:p>
    <w:p>
      <w:pPr>
        <w:pStyle w:val="Normal"/>
        <w:jc w:val="both"/>
        <w:rPr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116205</wp:posOffset>
            </wp:positionV>
            <wp:extent cx="866775" cy="866775"/>
            <wp:effectExtent l="0" t="0" r="0" b="0"/>
            <wp:wrapTight wrapText="bothSides">
              <wp:wrapPolygon edited="0">
                <wp:start x="7827" y="0"/>
                <wp:lineTo x="5690" y="706"/>
                <wp:lineTo x="1897" y="3083"/>
                <wp:lineTo x="1658" y="4031"/>
                <wp:lineTo x="-233" y="7593"/>
                <wp:lineTo x="-233" y="12337"/>
                <wp:lineTo x="231" y="15186"/>
                <wp:lineTo x="3318" y="19224"/>
                <wp:lineTo x="7356" y="21360"/>
                <wp:lineTo x="8067" y="21360"/>
                <wp:lineTo x="13287" y="21360"/>
                <wp:lineTo x="14002" y="21360"/>
                <wp:lineTo x="18034" y="19224"/>
                <wp:lineTo x="21121" y="15186"/>
                <wp:lineTo x="21599" y="12101"/>
                <wp:lineTo x="21599" y="7593"/>
                <wp:lineTo x="20172" y="4979"/>
                <wp:lineTo x="19699" y="3083"/>
                <wp:lineTo x="15186" y="470"/>
                <wp:lineTo x="13287" y="0"/>
                <wp:lineTo x="7827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5"/>
          <w:szCs w:val="25"/>
        </w:rPr>
        <w:t>Сведения о гидротехническом сооружении, не внесенные в Российский регистр гидротехнических сооружений и (или) не обновленные в указанном Регистре до дня вступления в силу Федерального закона от 03.07.2016 N 255-ФЗ, подлежат обязательному внесению и (или) обновлению с присвоением гидротехническому сооружению соответствующего класса до 1 января 2019 год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100965</wp:posOffset>
            </wp:positionV>
            <wp:extent cx="1151890" cy="1816735"/>
            <wp:effectExtent l="0" t="0" r="0" b="0"/>
            <wp:wrapTight wrapText="bothSides">
              <wp:wrapPolygon edited="0">
                <wp:start x="-123" y="0"/>
                <wp:lineTo x="-123" y="21477"/>
                <wp:lineTo x="21600" y="21477"/>
                <wp:lineTo x="21600" y="0"/>
                <wp:lineTo x="-123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 xml:space="preserve">За нарушение требований к обеспечению безопасности гидротехнических сооружений, установленных законодательством Российской Федерации </w:t>
      </w:r>
      <w:r>
        <w:rPr>
          <w:b/>
          <w:sz w:val="25"/>
          <w:szCs w:val="25"/>
        </w:rPr>
        <w:t>ст. 9.2 КоАП РФ предусмотрена административная ответственность – штраф до 30 т. рублей!!!</w:t>
      </w:r>
    </w:p>
    <w:sectPr>
      <w:type w:val="nextPage"/>
      <w:pgSz w:orient="landscape" w:w="16838" w:h="11906"/>
      <w:pgMar w:left="255" w:right="255" w:gutter="0" w:header="0" w:top="425" w:footer="0" w:bottom="425"/>
      <w:pgNumType w:fmt="decimal"/>
      <w:cols w:num="3" w:space="35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35:00Z</dcterms:created>
  <dc:creator>minashkin.g</dc:creator>
  <dc:description/>
  <cp:keywords/>
  <dc:language>en-US</dc:language>
  <cp:lastModifiedBy>Пользователь</cp:lastModifiedBy>
  <cp:lastPrinted>2018-02-02T10:36:00Z</cp:lastPrinted>
  <dcterms:modified xsi:type="dcterms:W3CDTF">2018-03-19T06:25:00Z</dcterms:modified>
  <cp:revision>9</cp:revision>
  <dc:subject/>
  <dc:title>ОБОРОТ ДОЛЕЙ В ПРАВЕ ОБЩЕЙ ДОЛЕВОЙ СОБСТВЕННОСТИ НА ЗЕМЕЛЬНЫЕ УЧАСТКИ КАТЕГОРИИ ЗЕМЕЛЬ СЕЛЬХОЗНАЗНАЧЕНИЯ</dc:title>
</cp:coreProperties>
</file>